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>
          <w:b/>
          <w:color w:val="4F81BD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>Allegato B</w:t>
      </w:r>
    </w:p>
    <w:p>
      <w:pPr>
        <w:pStyle w:val="Normal"/>
        <w:ind w:left="4956" w:firstLine="708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/>
        <w:t>Al Dirigente Scolastico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ITT-LSSA Copernico </w:t>
      </w:r>
    </w:p>
    <w:p>
      <w:pPr>
        <w:pStyle w:val="Normal"/>
        <w:ind w:left="4956" w:firstLine="708"/>
        <w:jc w:val="right"/>
        <w:rPr/>
      </w:pPr>
      <w:r>
        <w:rPr/>
        <w:t xml:space="preserve">Via Roma, 250 </w:t>
      </w:r>
    </w:p>
    <w:p>
      <w:pPr>
        <w:pStyle w:val="Normal"/>
        <w:ind w:left="4956" w:firstLine="708"/>
        <w:jc w:val="right"/>
        <w:rPr/>
      </w:pPr>
      <w:r>
        <w:rPr/>
        <w:t>98051 -  Barcellona P.G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hyperlink r:id="rId2">
        <w:r>
          <w:rPr>
            <w:rStyle w:val="InternetLink"/>
          </w:rPr>
          <w:t>metf030000g@pec.istruzione.it</w:t>
        </w:r>
      </w:hyperlink>
    </w:p>
    <w:p>
      <w:pPr>
        <w:pStyle w:val="Normal"/>
        <w:overflowPunct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bella autovalutazione dei titol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MANUTENZIONE E ASSISTENZA TECNICA INFORMATICA 2024/2025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Il sottoscritto ________________________________nato a ______________________ prov. _____ il ___/___/______ e residente in ________________________ via ________________________ n. ____ Codice Fiscale __________________________ ________________ Tel. ___________Fax _____________ mail ____________________, presa visione dell’Avviso prot. n. _____ del ___________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DICHIAR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/>
      </w:pPr>
      <w:r>
        <w:rPr>
          <w:color w:val="000000"/>
        </w:rPr>
        <w:t>di accettare senza alcuna riserva né restrizione tutte le clausole e le condizioni contenute nell’avviso di cui sopra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03"/>
        <w:gridCol w:w="1096"/>
        <w:gridCol w:w="864"/>
        <w:gridCol w:w="1662"/>
        <w:gridCol w:w="1617"/>
      </w:tblGrid>
      <w:tr>
        <w:trPr>
          <w:trHeight w:val="769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TITOLI CULTURALI</w:t>
            </w:r>
          </w:p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(max 70 punti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Punt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Max</w:t>
            </w:r>
          </w:p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PUNTI</w:t>
            </w:r>
          </w:p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Autovalutazione</w:t>
            </w:r>
          </w:p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candidat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Valutazione</w:t>
            </w:r>
          </w:p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Amministrazione</w:t>
            </w:r>
          </w:p>
        </w:tc>
      </w:tr>
      <w:tr>
        <w:trPr>
          <w:trHeight w:val="20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Laurea Vecchio Ordinamento/Magistrale/Specialistica attinente alla tipologia di percorso formativo richiesto o diplomi accademici </w:t>
            </w: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di II livello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(non cumulabile con il punto B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Voto fino a 100 p.25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Voto da 101 a 110 p.35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Conseguita con LODE p.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25/35/40</w:t>
            </w:r>
          </w:p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Laurea triennale attinente alla tipologia di percorso formativo richiesto  oppure 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diploma di perito industriale per l’informatica oppure di programmatore-operatore  (</w:t>
            </w: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en-US"/>
              </w:rPr>
              <w:t>non cumulabile con il punto A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Dottorato di ricerca Universitario certificato  attinente alla selezi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Master, Corsi di specializzazione post-laurea, Corsi di perfezionamento universitari  attinenti alla selezione, certificazioni linguistiche, certificazioni informatiche  </w:t>
            </w: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(max 10 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Nota: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Si valuta solo il titolo di grado più avanzato di ogni specifico settor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E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Iscrizione all’albo professionale  attinente alla selezi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F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Corsi di formazione/aggiornamento professionale  attinenti alla selezione  </w:t>
            </w: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(max 5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G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Altri titoli attinenti alla selezione        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55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5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Data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                                                                </w:t>
      </w:r>
      <w:r>
        <w:rPr/>
        <w:t>Firma ________________________________</w:t>
      </w:r>
    </w:p>
    <w:sectPr>
      <w:headerReference w:type="default" r:id="rId3"/>
      <w:type w:val="nextPage"/>
      <w:pgSz w:w="11906" w:h="16838"/>
      <w:pgMar w:left="1134" w:right="1134" w:gutter="0" w:header="426" w:top="16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50800</wp:posOffset>
          </wp:positionH>
          <wp:positionV relativeFrom="paragraph">
            <wp:posOffset>69215</wp:posOffset>
          </wp:positionV>
          <wp:extent cx="6125845" cy="60515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866" t="23178" r="6869" b="44807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  <w:sz w:val="20"/>
      <w:szCs w:val="20"/>
    </w:rPr>
  </w:style>
  <w:style w:type="paragraph" w:styleId="T3">
    <w:name w:val="t3"/>
    <w:basedOn w:val="Normal"/>
    <w:qFormat/>
    <w:pPr>
      <w:widowControl w:val="false"/>
      <w:spacing w:lineRule="atLeast" w:line="500"/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Verdana" w:hAnsi="Verdana" w:eastAsia="SimSun;宋体" w:cs="Verdana"/>
      <w:sz w:val="21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f030000g@pec.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20:00Z</dcterms:created>
  <dc:creator>medi</dc:creator>
  <dc:description/>
  <cp:keywords/>
  <dc:language>en-US</dc:language>
  <cp:lastModifiedBy>affarigenerali</cp:lastModifiedBy>
  <cp:lastPrinted>2022-08-25T13:20:00Z</cp:lastPrinted>
  <dcterms:modified xsi:type="dcterms:W3CDTF">2024-11-19T09:21:00Z</dcterms:modified>
  <cp:revision>5</cp:revision>
  <dc:subject/>
  <dc:title/>
</cp:coreProperties>
</file>