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b/>
          <w:color w:val="4F81BD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llegato A</w:t>
      </w:r>
    </w:p>
    <w:p>
      <w:pPr>
        <w:pStyle w:val="Normal"/>
        <w:ind w:left="4956" w:firstLine="708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Roma, 250 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8051 -  Barcellona P.G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metf030000g@pec.istruzione.it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Heading1"/>
        <w:spacing w:before="56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: Domanda di partecipazione alla selezione interna per il conferimento di incarico di “AMMINISTRATORE DI SISTEMA, MANUTENZIONE E ASSISTENZA TECNICA INFORMATICA 2024/2025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nato/a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</w:t>
      </w:r>
    </w:p>
    <w:p>
      <w:pPr>
        <w:pStyle w:val="Heading1"/>
        <w:spacing w:before="0" w:after="28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H I E D 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essere ammess __ alla procedura di valutazione comparativa ai fini dell’incarico in oggett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allega alla presente: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urriculum vitae in formato Europeo </w:t>
      </w:r>
      <w:r>
        <w:rPr>
          <w:rFonts w:cs="Calibri" w:ascii="Calibri" w:hAnsi="Calibri"/>
          <w:sz w:val="22"/>
          <w:szCs w:val="22"/>
        </w:rPr>
        <w:t>(contenente esclusivamente titoli attinenti all’avviso);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la di autovalutazione (All.B);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erta economica (All.C);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i assenza di conflitto d’interesse (All.D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gli artt. 46 e 47 del D.P.R. n. 445/2000, consapevole che le dichiarazioni mendaci sono punite ai sensi del codice penale e delle leggi speciali in materia, secondo le disposizioni richiamate all'art. 76 del citato D.P.R. n. 445/2000, il sottoscritto dichiara di: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cittadino italiano;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ere dei diritti politici;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essere in possesso dei requisiti di accesso, richiesti nell’avviso pubblico relativo alla presente procedura di selezione, come specificato nell’allegato curriculum vitae;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permanere in servizio presso codesta istituzione scolastica fino alla scadenza dell’incarico.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  <w:tab/>
        <w:tab/>
        <w:tab/>
        <w:tab/>
        <w:tab/>
        <w:tab/>
        <w:tab/>
        <w:t xml:space="preserve">     FIRMA DEL CANDIDA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_____________________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o di aver visionato l’informativa sul Trattamento dei dati personali pubblicata sul sito web della scuola e, con la sottoscrizione della presente domanda, autorizzo espressamente l’ITT-LSSA Copernico al trattamento dei miei dati personali ai sensi del D.Lgs. n° 196/2003 e del Reg. Eu. 679/2016 e ss.mm.ii. per tutti gli adempimenti istituzionali connessi alla presente procedura. 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  <w:tab/>
        <w:tab/>
        <w:tab/>
        <w:tab/>
        <w:tab/>
        <w:tab/>
        <w:tab/>
        <w:t xml:space="preserve">   FIRMA DEL CANDIDA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sectPr>
      <w:headerReference w:type="default" r:id="rId3"/>
      <w:type w:val="nextPage"/>
      <w:pgSz w:w="11906" w:h="16838"/>
      <w:pgMar w:left="1134" w:right="1134" w:gutter="0" w:header="708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6125845" cy="69786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6" t="23178" r="6869" b="4480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Arial" w:hAnsi="Arial" w:cs="Arial" w:hint="default"/>
        <w:sz w:val="2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eastAsia="Calibri" w:cs="Arial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3">
    <w:name w:val="t3"/>
    <w:basedOn w:val="Normal"/>
    <w:qFormat/>
    <w:pPr>
      <w:widowControl w:val="false"/>
      <w:spacing w:lineRule="atLeast" w:line="50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5"/>
      <w:ind w:left="112" w:hanging="0"/>
      <w:outlineLvl w:val="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1:00Z</dcterms:created>
  <dc:creator>medi</dc:creator>
  <dc:description/>
  <dc:language>en-US</dc:language>
  <cp:lastModifiedBy>affarigenerali</cp:lastModifiedBy>
  <dcterms:modified xsi:type="dcterms:W3CDTF">2024-11-19T08:24:00Z</dcterms:modified>
  <cp:revision>3</cp:revision>
  <dc:subject/>
  <dc:title/>
</cp:coreProperties>
</file>