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" w:hanging="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45110</wp:posOffset>
            </wp:positionH>
            <wp:positionV relativeFrom="paragraph">
              <wp:posOffset>193675</wp:posOffset>
            </wp:positionV>
            <wp:extent cx="5961380" cy="603885"/>
            <wp:effectExtent l="0" t="0" r="0" b="0"/>
            <wp:wrapTopAndBottom/>
            <wp:docPr id="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" w:after="0"/>
        <w:rPr/>
      </w:pPr>
      <w:r>
        <w:rPr/>
      </w:r>
    </w:p>
    <w:p>
      <w:pPr>
        <w:pStyle w:val="Normal"/>
        <w:spacing w:before="7" w:after="0"/>
        <w:jc w:val="center"/>
        <w:rPr>
          <w:b/>
          <w:b/>
        </w:rPr>
      </w:pPr>
      <w:r>
        <w:rPr>
          <w:b/>
        </w:rPr>
        <w:t>PROPOSTA PROGETTUALE</w:t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4541"/>
        <w:gridCol w:w="1802"/>
      </w:tblGrid>
      <w:tr>
        <w:trPr>
          <w:trHeight w:val="179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195"/>
              <w:ind w:left="19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195"/>
              <w:ind w:left="19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19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989965" cy="1101725"/>
                      <wp:effectExtent l="0" t="0" r="0" b="0"/>
                      <wp:docPr id="2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1101600"/>
                                <a:chOff x="0" y="0"/>
                                <a:chExt cx="990000" cy="110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160" y="0"/>
                                  <a:ext cx="70884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9" h="171">
                                      <a:moveTo>
                                        <a:pt x="470" y="48"/>
                                      </a:moveTo>
                                      <a:lnTo>
                                        <a:pt x="444" y="48"/>
                                      </a:lnTo>
                                      <a:lnTo>
                                        <a:pt x="444" y="170"/>
                                      </a:lnTo>
                                      <a:lnTo>
                                        <a:pt x="470" y="170"/>
                                      </a:lnTo>
                                      <a:lnTo>
                                        <a:pt x="470" y="48"/>
                                      </a:lnTo>
                                      <a:close/>
                                      <a:moveTo>
                                        <a:pt x="470" y="0"/>
                                      </a:moveTo>
                                      <a:lnTo>
                                        <a:pt x="444" y="0"/>
                                      </a:lnTo>
                                      <a:lnTo>
                                        <a:pt x="444" y="31"/>
                                      </a:lnTo>
                                      <a:lnTo>
                                        <a:pt x="470" y="31"/>
                                      </a:lnTo>
                                      <a:lnTo>
                                        <a:pt x="470" y="0"/>
                                      </a:lnTo>
                                      <a:close/>
                                      <a:moveTo>
                                        <a:pt x="1562" y="48"/>
                                      </a:moveTo>
                                      <a:lnTo>
                                        <a:pt x="1536" y="48"/>
                                      </a:lnTo>
                                      <a:lnTo>
                                        <a:pt x="1536" y="170"/>
                                      </a:lnTo>
                                      <a:lnTo>
                                        <a:pt x="1562" y="170"/>
                                      </a:lnTo>
                                      <a:lnTo>
                                        <a:pt x="1562" y="48"/>
                                      </a:lnTo>
                                      <a:close/>
                                      <a:moveTo>
                                        <a:pt x="1562" y="0"/>
                                      </a:moveTo>
                                      <a:lnTo>
                                        <a:pt x="1536" y="0"/>
                                      </a:lnTo>
                                      <a:lnTo>
                                        <a:pt x="1536" y="31"/>
                                      </a:lnTo>
                                      <a:lnTo>
                                        <a:pt x="1562" y="31"/>
                                      </a:lnTo>
                                      <a:lnTo>
                                        <a:pt x="15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11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110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" style="position:absolute;margin-left:0pt;margin-top:0pt;width:77.95pt;height:86.75pt" coordorigin="0,0" coordsize="1559,1735">
                      <v:shape id="shape_0" ID="FreeForm 10" coordsize="1119,171" path="m470,48l444,48l444,170l470,170l470,48xm470,0l444,0l444,31l470,31l470,0xm1562,48l1536,48l1536,170l1562,170l1562,48xm1562,0l1536,0l1536,31l1562,31l1562,0xe" fillcolor="black" stroked="f" o:allowincell="t" style="position:absolute;left:443;top:0;width:1115;height:16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1" stroked="f" o:allowincell="t" style="position:absolute;left:0;top:0;width:1516;height:1734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6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spacing w:before="8" w:after="0"/>
              <w:ind w:left="313" w:hanging="3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colazione e contenuti del percorso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4" w:leader="none"/>
              </w:tabs>
              <w:snapToGrid w:val="false"/>
              <w:ind w:left="14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32"/>
              <w:ind w:left="313" w:hanging="3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odologie didattiche innovative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35"/>
              <w:ind w:left="313" w:hanging="31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verifica e valutazione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32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35"/>
              <w:ind w:left="313" w:hanging="31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documentazione e disseminazione</w:t>
            </w:r>
          </w:p>
          <w:p>
            <w:pPr>
              <w:pStyle w:val="TableParagraph"/>
              <w:spacing w:lineRule="exact" w:line="230"/>
              <w:ind w:left="119" w:hanging="0"/>
              <w:rPr>
                <w:sz w:val="24"/>
                <w:szCs w:val="24"/>
              </w:rPr>
            </w:pPr>
            <w:r>
              <w:rPr>
                <w:spacing w:val="-24"/>
                <w:position w:val="-4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165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14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1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PUNTEGG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575945" cy="158115"/>
                      <wp:effectExtent l="0" t="0" r="0" b="0"/>
                      <wp:docPr id="3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" cy="158040"/>
                                <a:chOff x="0" y="0"/>
                                <a:chExt cx="57600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240"/>
                                  <a:ext cx="3582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50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58200" y="0"/>
                                  <a:ext cx="217800" cy="12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8" style="position:absolute;margin-left:0pt;margin-top:0pt;width:45.35pt;height:12.45pt" coordorigin="0,0" coordsize="907,249">
                      <v:rect id="shape_0" ID="Rectangles 49" fillcolor="black" stroked="f" o:allowincell="t" style="position:absolute;left:0;top:232;width:563;height: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ID="Picture 50" stroked="f" o:allowincell="t" style="position:absolute;left:564;top:0;width:342;height:191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" w:after="0"/>
        <w:ind w:left="648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irma(Esperto)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05885</wp:posOffset>
                </wp:positionH>
                <wp:positionV relativeFrom="paragraph">
                  <wp:posOffset>175895</wp:posOffset>
                </wp:positionV>
                <wp:extent cx="2936875" cy="12700"/>
                <wp:effectExtent l="635" t="635" r="0" b="0"/>
                <wp:wrapTopAndBottom/>
                <wp:docPr id="4" name="FreeForm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5" h="20">
                              <a:moveTo>
                                <a:pt x="10776" y="277"/>
                              </a:moveTo>
                              <a:lnTo>
                                <a:pt x="10637" y="277"/>
                              </a:lnTo>
                              <a:lnTo>
                                <a:pt x="10630" y="277"/>
                              </a:lnTo>
                              <a:lnTo>
                                <a:pt x="6151" y="277"/>
                              </a:lnTo>
                              <a:lnTo>
                                <a:pt x="6151" y="296"/>
                              </a:lnTo>
                              <a:lnTo>
                                <a:pt x="10630" y="296"/>
                              </a:lnTo>
                              <a:lnTo>
                                <a:pt x="10637" y="296"/>
                              </a:lnTo>
                              <a:lnTo>
                                <a:pt x="10776" y="296"/>
                              </a:lnTo>
                              <a:lnTo>
                                <a:pt x="10776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5" coordorigin="6151,277" coordsize="4625,20" path="m10776,277l10637,277l10630,277l6151,277l6151,296l10630,296l10637,296l10776,296l10776,277xe" fillcolor="black" stroked="f" o:allowincell="f" style="position:absolute;margin-left:307.55pt;margin-top:13.85pt;width:231.2pt;height:0.95pt;mso-wrap-style:none;v-text-anchor:middl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960" w:right="94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sz w:val="21"/>
      <w:szCs w:val="21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38:00Z</dcterms:created>
  <dc:creator>Catena Santangelo</dc:creator>
  <dc:description/>
  <dc:language>en-US</dc:language>
  <cp:lastModifiedBy>affarigenerali</cp:lastModifiedBy>
  <dcterms:modified xsi:type="dcterms:W3CDTF">2024-09-11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1-16T23:00:00Z</vt:filetime>
  </property>
  <property fmtid="{D5CDD505-2E9C-101B-9397-08002B2CF9AE}" pid="3" name="ICV">
    <vt:lpwstr>3B5BDF9347454149B1944B43023CE0B5_13</vt:lpwstr>
  </property>
  <property fmtid="{D5CDD505-2E9C-101B-9397-08002B2CF9AE}" pid="4" name="KSOProductBuildVer">
    <vt:lpwstr>1033-12.2.0.13489</vt:lpwstr>
  </property>
  <property fmtid="{D5CDD505-2E9C-101B-9397-08002B2CF9AE}" pid="5" name="LastSaved">
    <vt:filetime>2024-01-23T23:00:00Z</vt:filetime>
  </property>
</Properties>
</file>