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5833110" cy="95440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rFonts w:cs="Times New Roman"/>
          <w:b/>
        </w:rPr>
        <w:t>Allegato B - Tabella di valutazione per la selezione</w:t>
      </w: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ESPERTO  DI MADRELINGUA INGLE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CANDIDATO/A _______________________</w:t>
      </w:r>
    </w:p>
    <w:p>
      <w:pPr>
        <w:pStyle w:val="Normal"/>
        <w:spacing w:before="0" w:after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before="0" w:after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Default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</w:p>
    <w:tbl>
      <w:tblPr>
        <w:tblW w:w="920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35"/>
        <w:gridCol w:w="3334"/>
        <w:gridCol w:w="770"/>
        <w:gridCol w:w="2565"/>
      </w:tblGrid>
      <w:tr>
        <w:trPr>
          <w:trHeight w:val="8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</w:tabs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VALIDITA’ E COERENZA DELLA PROPOSTA PROGETTUALE  PRESENT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max 20 punti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 attribuibili a ogni voce</w:t>
            </w:r>
          </w:p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insufficiente = 0 p.</w:t>
            </w:r>
          </w:p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suff. = 1p.</w:t>
            </w:r>
          </w:p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iscreto = 2 p.</w:t>
            </w:r>
          </w:p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uono = 3 p. </w:t>
            </w:r>
          </w:p>
          <w:p>
            <w:pPr>
              <w:pStyle w:val="Didefaul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ottimo = 4 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ccellente= 5 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inistrazione</w:t>
            </w:r>
          </w:p>
        </w:tc>
      </w:tr>
      <w:tr>
        <w:trPr>
          <w:trHeight w:val="19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a  proposta verrà considerata valida se otterrà una valutazione superiore a 14 punti nelle 4 voci,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ndizione necessar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il successivo esame dei titoli culturali e professionali 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Contenuti/ Materiali didattici/ Dispense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</w:t>
            </w:r>
          </w:p>
        </w:tc>
      </w:tr>
      <w:tr>
        <w:trPr>
          <w:trHeight w:val="1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Metodologie e modalità di verifica e valutazione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</w:t>
            </w:r>
          </w:p>
        </w:tc>
      </w:tr>
      <w:tr>
        <w:trPr>
          <w:trHeight w:val="1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Modalità di documentazione e disseminazione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.</w:t>
            </w:r>
          </w:p>
        </w:tc>
      </w:tr>
      <w:tr>
        <w:trPr>
          <w:trHeight w:val="19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upporto all’esame finale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4"/>
        <w:gridCol w:w="4489"/>
        <w:gridCol w:w="896"/>
        <w:gridCol w:w="770"/>
        <w:gridCol w:w="1282"/>
        <w:gridCol w:w="1283"/>
      </w:tblGrid>
      <w:tr>
        <w:trPr>
          <w:trHeight w:val="410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OLI CULTU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max 70 punt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uto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ndida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inistrazione</w:t>
            </w:r>
          </w:p>
        </w:tc>
      </w:tr>
      <w:tr>
        <w:trPr>
          <w:trHeight w:val="4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Laurea conseguita nel Paese stranier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a cui lingua è oggetto del percorso formativo (non cumulabile con i punti B, C, 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urea vecchio ordinamento/specialistica o magistrale in lingue oggetto del percorso formativo, conseguita in Ital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non cumulabile con i punti A, 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urea triennale nella lingua oggetto del percorso formativo,  conseguita in Italia (non cumulabile con i punti A, 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ploma di scuola secondaria superiore conseguito nel Paese stranier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a cui lingua è oggetto del percorso formativo  (non cumulabile con il punto A  e cumulabile solo con B oppure solo con 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ottorato di ricerca Universitario certificato (max 1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ster, corsi di specializzazione post-laurea, corsi di perfezionamento linguistici universitari relativi alla lingua oggetto del percorso formativo  (max 5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rtificazione C1 coerente con il “Quadro comune di Riferimento per le Lingue” rilasciata da uno degli Enti Certificatori riconosciuti in Italia  (non cumulabile con il punto H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rtificazione C2 coerente con il “Quadro comune di Riferimento per le Lingue” rilasciata da uno degli Enti Certificatori riconosciuti in Italia (non cumulabile con il punto 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rtificazioni specifiche attestanti competenze nella didattica della lingua inglese (TKT/ CELT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rsi di formazione/aggiornamento professionale in qualità di corsisti attinenti alla tipologia di intervento richiesto (minimo ore 25) ( max 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ze informatiche di ba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186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6"/>
        <w:gridCol w:w="4428"/>
        <w:gridCol w:w="850"/>
        <w:gridCol w:w="851"/>
        <w:gridCol w:w="1275"/>
        <w:gridCol w:w="1276"/>
      </w:tblGrid>
      <w:tr>
        <w:trPr>
          <w:trHeight w:val="410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OLI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max 50 pun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 PU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9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ocenza universitaria  (per ogni anno accademico) in settori coerenti alla tipologia ed alla tematica del proget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(max 5 aa.aa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9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both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erienza professionale come "Esperto POF/PON-FSE" in corsi di formazione per ragazzi (min.30 ore) nel settore di pertinenza dell’incarico (max 10 corsi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on sono valutabili i servizi di insegnamento curriculare nella scuol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cenza in istituti certificatori di lingua inglese (anno di docenza almeno 6 mesi, max 10 attestati di docenz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2124" w:hanging="0"/>
        <w:jc w:val="center"/>
        <w:rPr/>
      </w:pPr>
      <w:r>
        <w:rPr>
          <w:rFonts w:eastAsia="Calibri" w:cs="Calibri"/>
        </w:rPr>
        <w:t xml:space="preserve">                           </w:t>
      </w:r>
      <w:r>
        <w:rPr/>
        <w:t>Firma</w:t>
      </w:r>
    </w:p>
    <w:p>
      <w:pPr>
        <w:pStyle w:val="Normal"/>
        <w:spacing w:before="0" w:after="200"/>
        <w:ind w:left="3540" w:hanging="0"/>
        <w:jc w:val="center"/>
        <w:rPr/>
      </w:pPr>
      <w:r>
        <w:rPr/>
        <w:t xml:space="preserve">____________________________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shd w:fill="auto" w:val="clear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cs="Arial Unicode MS"/>
      <w:color w:val="000000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Arial Unicode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auto" w:val="clear"/>
      <w:lang w:val="it-IT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shd w:fill="auto" w:val="clear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widowControl w:val="false"/>
      <w:pBdr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sz w:val="24"/>
      <w:szCs w:val="24"/>
      <w:shd w:fill="auto" w:val="clear"/>
      <w:lang w:bidi="it-IT"/>
    </w:rPr>
  </w:style>
  <w:style w:type="paragraph" w:styleId="Didefault">
    <w:name w:val="Di default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auto" w:val="clear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55:00Z</dcterms:created>
  <dc:creator>Catena Santangelo</dc:creator>
  <dc:description/>
  <cp:keywords/>
  <dc:language>en-US</dc:language>
  <cp:lastModifiedBy>affarigenerali</cp:lastModifiedBy>
  <cp:lastPrinted>2024-05-29T09:42:00Z</cp:lastPrinted>
  <dcterms:modified xsi:type="dcterms:W3CDTF">2024-08-29T07:41:00Z</dcterms:modified>
  <cp:revision>3</cp:revision>
  <dc:subject/>
  <dc:title/>
</cp:coreProperties>
</file>